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Пәнді оқытудың әдістемелік нүсқаулары.</w:t>
      </w:r>
    </w:p>
    <w:p>
      <w:pPr>
        <w:pStyle w:val="Normal"/>
        <w:jc w:val="both"/>
        <w:rPr>
          <w:sz w:val="28"/>
          <w:szCs w:val="28"/>
          <w:lang w:val="kk-KZ"/>
        </w:rPr>
      </w:pPr>
      <w:r>
        <w:rPr>
          <w:sz w:val="28"/>
          <w:szCs w:val="28"/>
          <w:lang w:val="kk-KZ"/>
        </w:rPr>
      </w:r>
    </w:p>
    <w:p>
      <w:pPr>
        <w:pStyle w:val="Normal"/>
        <w:jc w:val="both"/>
        <w:rPr/>
      </w:pPr>
      <w:r>
        <w:rPr>
          <w:sz w:val="28"/>
          <w:szCs w:val="28"/>
          <w:lang w:val="kk-KZ"/>
        </w:rPr>
        <w:tab/>
        <w:t xml:space="preserve">Дәріс сабақтарына студент өз бетінше тақырыпты қарастырған соң түсініксіз сұрақтарды дайындап келуі керек. Тақырыпты өздетінше қарастырған кезде оның қысқаша конспектісін жасау керек. Дәріс сабағы өткен соң бақылау сұрақтарына жауап беру керек. Қажет болған кезде дәріс конспектісін оқулықтарды пайдаланып, толтырып жазу керек. </w:t>
      </w:r>
    </w:p>
    <w:p>
      <w:pPr>
        <w:pStyle w:val="Normal"/>
        <w:jc w:val="both"/>
        <w:rPr>
          <w:sz w:val="28"/>
          <w:szCs w:val="28"/>
          <w:lang w:val="kk-KZ"/>
        </w:rPr>
      </w:pPr>
      <w:r>
        <w:rPr>
          <w:sz w:val="28"/>
          <w:szCs w:val="28"/>
          <w:lang w:val="kk-KZ"/>
        </w:rPr>
        <w:tab/>
        <w:t>Есепті шығаруға қолданылған физиканың заңдары мен құбылыстары жөнінде қысқаша түсінін берілуі керек. Бақылау жұмысын өз бетімен орындау студентке қарастырған физикалық қүбылысты толығырақ ұсынуға, негізгі заңдар мен формулаларды ойында сақтауға, пысықтауға көмектеседі. Студент теориялық білімін практикада есептер шығаруға қолдануға үйренеді. Бақылау жұмысын өз бетімен орындауға кіріспес бұрын осы мәселе жөніндегі теориялық материалды ұқыпты түрде меңгеруі керек.</w:t>
      </w:r>
    </w:p>
    <w:p>
      <w:pPr>
        <w:pStyle w:val="Normal"/>
        <w:jc w:val="both"/>
        <w:rPr/>
      </w:pPr>
      <w:r>
        <w:rPr>
          <w:sz w:val="28"/>
          <w:szCs w:val="28"/>
          <w:lang w:val="kk-KZ"/>
        </w:rPr>
        <w:tab/>
        <w:t xml:space="preserve">Есепті шығару алдында есептің шартында қандай физикалық құбылыс туралы әңгіме болатынын және оның физикалық мазмұнын түсіну үшін теориялық материалды көңіл қойып оқу керек. </w:t>
      </w:r>
    </w:p>
    <w:p>
      <w:pPr>
        <w:pStyle w:val="Normal"/>
        <w:jc w:val="both"/>
        <w:rPr/>
      </w:pPr>
      <w:r>
        <w:rPr>
          <w:sz w:val="28"/>
          <w:szCs w:val="28"/>
          <w:lang w:val="kk-KZ"/>
        </w:rPr>
        <w:tab/>
        <w:t>Парақтың сол  жағына есептің шартында берілген шамаларды және есептің шарында көрсетілміген, бірақ есепті шығаруға керекті кестелерден алынған шамаларды қысқаша жүрде жазыңдар. Одан төменірек ізделінетін шамалар жазылады. Бір физикалық шаманы әр түрлі белгімен, сол сияқты әр түрлі шамаларді бір әріппен белгілеуге болмайды.</w:t>
      </w:r>
    </w:p>
    <w:p>
      <w:pPr>
        <w:pStyle w:val="Normal"/>
        <w:jc w:val="both"/>
        <w:rPr>
          <w:sz w:val="28"/>
          <w:szCs w:val="28"/>
          <w:lang w:val="kk-KZ"/>
        </w:rPr>
      </w:pPr>
      <w:r>
        <w:rPr>
          <w:sz w:val="28"/>
          <w:szCs w:val="28"/>
          <w:lang w:val="kk-KZ"/>
        </w:rPr>
        <w:tab/>
        <w:t>Көбінесе есеп СИ жүйесінде шығарылады, бірақ барынша қолайлы болса, басқа жүйелерді де қолдануға болады. Бір жүйеден екіншісті көшуді үйреніңдер. Сирек кездесетін жүйеден тыс бірліктер пайдаланылған жағдайдан басқаның бәрінде жазын алынған шамалардың бәрін бір жүйеде өрнектеңдер.</w:t>
      </w:r>
    </w:p>
    <w:p>
      <w:pPr>
        <w:pStyle w:val="Normal"/>
        <w:jc w:val="both"/>
        <w:rPr/>
      </w:pPr>
      <w:r>
        <w:rPr>
          <w:sz w:val="28"/>
          <w:szCs w:val="28"/>
          <w:lang w:val="kk-KZ"/>
        </w:rPr>
        <w:tab/>
        <w:t>Қажетті жерінде есептің шешуін оның физикалық мазмүнын түсіндіретін схемалық, графиктік және т.б. суреттермен көрсету кере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39:00Z</dcterms:created>
  <dc:creator>Физика6</dc:creator>
  <dc:description/>
  <cp:keywords/>
  <dc:language>en-US</dc:language>
  <cp:lastModifiedBy>Кафедра Физики</cp:lastModifiedBy>
  <dcterms:modified xsi:type="dcterms:W3CDTF">2010-10-13T12:39:00Z</dcterms:modified>
  <cp:revision>2</cp:revision>
  <dc:subject/>
  <dc:title>Пәнді оқытудың әдістемелік нүсқаулары</dc:title>
</cp:coreProperties>
</file>